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981333407"/>
            <w:bookmarkStart w:id="1" w:name="__Fieldmark__3_3981333407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981333407"/>
            <w:bookmarkStart w:id="3" w:name="__Fieldmark__4_3981333407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981333407"/>
      <w:bookmarkStart w:id="5" w:name="__Fieldmark__218_398133340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981333407"/>
      <w:bookmarkStart w:id="7" w:name="__Fieldmark__220_398133340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